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0 ноября  2015 г.  № 34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эрии города Архангельска от 18 сентября 2015 г. № 2803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аспоряжение мэрии города Архангельска от 18 сентября 2015 г. № 2803р «О приватизации муниципального имущества по ул. Федора Абрамова, 9, корп.1, пом.1-Н»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ложить подпункт в) пункта 2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в) сумму задатка - 20 процентов начальной цены объект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ложить пункт 3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стоящее распоряжение в течение 10 дней со дня его прин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униципального образования «Город Архангельск»                  С.В. Чинё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11-20T10:52:00Z</dcterms:modified>
  <cp:revision>5</cp:revision>
  <dc:subject/>
  <dc:title>ГЛАВА МУНИЦИПАЛЬНОГО ОБРАЗОВАНИЯ</dc:title>
</cp:coreProperties>
</file>